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Feladat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test pillanatnyi forgáspontja az adott koordinátarendszerben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rúd </w:t>
      </w:r>
      <w:r>
        <w:rPr>
          <w:i/>
          <w:sz w:val="24"/>
        </w:rPr>
        <w:t>C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sebességvektora: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jelű rú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zögsebességvektora: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A vázolt helyzetben a golyó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abszolút sebességvektora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abszolút gyorsulásvektora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  <w:r>
        <w:rPr/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illanatnyi szöggyorsulás (a vázolt helyzetben):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est impulzusvektor-rendszere az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ra redukálva: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c) A tes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szögelfordulás után: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szöggyorsulásvektora: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b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reakcióerők:  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 szerkezet szögsebessége (az ábrán vázolt helyzethez képest)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gy </w:t>
      </w:r>
      <w:r>
        <w:rPr>
          <w:sz w:val="24"/>
          <w:u w:val="single"/>
        </w:rPr>
        <w:t>fél</w:t>
      </w:r>
      <w:r>
        <w:rPr>
          <w:sz w:val="24"/>
        </w:rPr>
        <w:t xml:space="preserve"> fordulat megtétele után: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Az ábrán bejelölt </w:t>
      </w:r>
      <w:r>
        <w:rPr>
          <w:i/>
          <w:sz w:val="24"/>
        </w:rPr>
        <w:t>y</w:t>
      </w:r>
      <w:r>
        <w:rPr>
          <w:sz w:val="24"/>
        </w:rPr>
        <w:t xml:space="preserve"> koordináta függvényében</w:t>
      </w:r>
    </w:p>
    <w:p>
      <w:pPr>
        <w:pStyle w:val="Normal"/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pont sebessége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rPr/>
      </w:pPr>
      <w:r>
        <w:rPr>
          <w:sz w:val="24"/>
        </w:rPr>
        <w:t xml:space="preserve">és a szerkezet kinetikus energiája: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1.</w:t>
      <w:tab/>
      <w:t>2001.05.23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   </w:t>
    </w:r>
    <w:r>
      <w:rPr>
        <w:sz w:val="32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51:00Z</dcterms:created>
  <dc:creator>Richlik</dc:creator>
  <dc:description/>
  <dc:language>en-US</dc:language>
  <cp:lastModifiedBy>Gergő</cp:lastModifiedBy>
  <cp:lastPrinted>2001-05-23T18:37:00Z</cp:lastPrinted>
  <dcterms:modified xsi:type="dcterms:W3CDTF">2001-05-28T15:37:00Z</dcterms:modified>
  <cp:revision>3</cp:revision>
  <dc:subject/>
  <dc:title/>
</cp:coreProperties>
</file>